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098743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023567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